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Целинного районного</w:t>
      </w:r>
    </w:p>
    <w:p>
      <w:pPr>
        <w:pStyle w:val="Normal"/>
        <w:jc w:val="right"/>
        <w:rPr/>
      </w:pPr>
      <w:r>
        <w:rPr/>
        <w:t>Совета депутатов от 18.03.2021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резервного фонда</w:t>
      </w:r>
    </w:p>
    <w:p>
      <w:pPr>
        <w:pStyle w:val="Normal"/>
        <w:tabs>
          <w:tab w:val="clear" w:pos="708"/>
          <w:tab w:val="left" w:pos="2265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купку электрогенератора в целях обеспечения бесперебойной работы котельной МБОУ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всянниковская СОШ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помощь для компенсации  средств, затраченных на ГСМ, во время эвакуации граждан при проведении спасательных работ (освобождение из снежных заторов)  жителям сел: Овсянниково, Шалап, Целин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дувной лодки в целях предупреждения и ликвидации ЧС в период весеннего половодья 2020г. (Сухо-Чемровский сельсовет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СМ для осуществления предупредительных мероприятий по организации борьбы с пожарами в весенне-летний пожароопасный период на территории Целинного район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нцевых огнетушителей (10 шт.) в целях усиления технического оснащения маневренных групп администраций сельсоветов для оперативного тушения природных пожаров в связи с началом весенне-летнего пожароопасного пери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/>
            </w:pPr>
            <w:r>
              <w:rPr>
                <w:sz w:val="28"/>
                <w:szCs w:val="28"/>
              </w:rPr>
              <w:t xml:space="preserve">Материальная помощь в связи с пожаром в жилом доме (с.Воеводское, с.Ложкино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и поощрение членов добровольной пожарной дружины  с. Верх-Маруш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23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52:00Z</dcterms:created>
  <dc:creator>1</dc:creator>
  <dc:description/>
  <cp:keywords/>
  <dc:language>en-US</dc:language>
  <cp:lastModifiedBy>ТИК</cp:lastModifiedBy>
  <dcterms:modified xsi:type="dcterms:W3CDTF">2021-03-19T07:40:00Z</dcterms:modified>
  <cp:revision>21</cp:revision>
  <dc:subject/>
  <dc:title>Приложение №</dc:title>
</cp:coreProperties>
</file>